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7" w:type="dxa"/>
        <w:tblLayout w:type="fixed"/>
        <w:tblCellMar>
          <w:top w:w="0" w:type="dxa"/>
          <w:left w:w="15" w:type="dxa"/>
          <w:bottom w:w="0" w:type="dxa"/>
          <w:right w:w="144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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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b·b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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vad·d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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v  ha·ra·cha·m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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v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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vi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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vi·nu  mal·ke·n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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vi·nu sheb·ba·sha·ma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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vir  ya·‘a·ko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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ve·l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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ven  pin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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v·r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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v·ra·ha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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v·ra·ham  ’a·vi·nu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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v·sha·l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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g·ga·d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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ig·ge·ret / ’ig·r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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ig·rot  me·shi·ch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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d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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don  ‘o·l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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d·dir  h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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d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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da·m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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do·na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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do·nai  ’e·cha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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di·re·nu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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d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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dar  she·n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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ha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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a·ha·vat  o·l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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ha·vah  rab·b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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ha·vat  ha·sh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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ha·vat  ha·’e·m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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ha·vat  yis·r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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o·he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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o·hel  mo·‘e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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ha·r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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o·hev  yis·r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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o·ye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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o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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or  ’e·m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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or  ha·ch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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or  ha·‘o·la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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u·rim  ve·tu·m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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ot / ’o·t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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ch / ’a·ch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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e·cha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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ach·d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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chot / ’a·cha·y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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cha·r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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cha·rit  ha·ya·m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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iy·yo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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i·k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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in  ke·lo·hei·nu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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iy·y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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i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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ish  ’e·lo·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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l-ha·ro·miy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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lo·h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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lo·him  ’a·vi·n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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l  me·lekh  ne·’e·m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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lu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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li·ya·hu  han·na·v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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li·she·va‘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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li·sh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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lep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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lep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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leph-b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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lef  ve·t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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im·yir·tseh  ha·sh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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em / ’im·ma·h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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im·mot  ke·ri·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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im·m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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mo·ra·’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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mu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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me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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m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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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nach·nu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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n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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ni  ma·’a·m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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no·kh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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is·si·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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fo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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fi·ko·m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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ef·ra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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r·b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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r·ba‘  hak·kush·y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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r·ba‘  kan·f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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r·ba‘  ko·s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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r·ba‘  mi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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r·ba·‘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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ron  hak·ko·d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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r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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ron  ha·‘e·d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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a·ra·mi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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rets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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rets  hak·ko·d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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’</w:t>
            </w:r>
            <w:r>
              <w:rPr>
                <w:lang w:val="es-MX"/>
              </w:rPr>
              <w:t xml:space="preserve">e·rets  yis·r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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i·sh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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sh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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sh·ke·naz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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sh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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sh·re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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e·shet chai·yi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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t / ’at·t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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et·na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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et·rog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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·v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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vak·ka·sh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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yit / ba·t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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a·bayit  ha·ri·sh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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di·k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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di·kat  cha·me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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t·ta·ch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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·m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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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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-’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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-ha·be·chi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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-d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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-cho·l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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  ke·nes·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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  le·ch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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  mid·ra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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  ham·mik·da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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  se·f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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  ‘an·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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it  te·fil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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k·ku·r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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il·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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li·ya·‘a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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l·‘am  ben be·‘o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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·lak  ben-tsip·po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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mid·b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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e·nei  bli·ya‘a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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in·ya·m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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nei  no·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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nei  yis·r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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n·yan ye·ru·sha·l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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ni ye·di·d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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e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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en  ’a·d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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n  be·ri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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n  chai·yi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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en  ya·chi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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a·nim  le·lo·h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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e·se·d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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e·si·ya‘·ta  dish·mai·y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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‘ez·rat  hash·sh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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a‘a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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a‘al-ze·vu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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a‘al  nes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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a‘al  te·ki·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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a‘al  te·shu·v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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·kur  cho·l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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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r  mits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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re·sh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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ri’·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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·ruk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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·rukh  hab·b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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·rukh  ha·sh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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·rukh  she·‘a·m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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r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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rit  mi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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rit  cha·da·s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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rit  ye·sha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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ra·chah / be·ra·kh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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r·khot  hash·sha·ch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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r·khot  hat·to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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·re·ch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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r·khat  ho·r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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r·khat  ham·mi·n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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r·khat  ham·ma·z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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r·khat  han·nei·r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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ir·chat  ko·ha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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s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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sa·m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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a·s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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a·sar  ’e·cha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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ba·sar  va·da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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e·so·rat  hag·ge·’u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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t  / ba·n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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t·ko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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bat·she·va‘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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a·’on /  ge·’o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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e·’ul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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ib·bo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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e·vu·r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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e·vu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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e·v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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av·ri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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a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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a·do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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id·‘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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e·dul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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og  u·ma·gog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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goy / goy·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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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ei·hi·no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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i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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er / ge·r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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a·l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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a·li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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e·li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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i·mat·riy·y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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o·l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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e·mi·lut  cha·sa·d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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i·me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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ge·ma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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an  ‘e·de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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an·n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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e·ni·z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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e·fe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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ge·fen  ’e·m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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e·resh / ger·sh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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e·sh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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gat-she·mei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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de·vi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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div·rei  hai·ya·m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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·v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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e·va·r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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e·var  t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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di·ber / dib·be·r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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e·ve·k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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·g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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o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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·vi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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i·y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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·vid  ham·me·lek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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di·nei  sha·m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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u·kh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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v·k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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·ni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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e·l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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·l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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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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·‘a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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f  yo·m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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ik·duk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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e·ru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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e·ra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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e·ra·s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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de·rekh  ’e·re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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r·khei  ’e·mo·r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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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da·t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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ey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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’a·dam ha·’a·cha·r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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v·da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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e·v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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vel  ha·va·l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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g·ba·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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g·ga·d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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g·ga·dah  shel pe·sa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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ge·dul·lah bam·ma r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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d·da·v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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d·la·kat  ha·ne·r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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das·s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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o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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o·da·’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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o·ve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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va·y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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o·r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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o·she·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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o·sha‘·n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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o·sha‘·na  rab·b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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la·k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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il·l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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l·le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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le·lu·y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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m·ma·shi·ach  ben-’el cha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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in·ne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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i·ne·n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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haf·ta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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k·ka·dosh  ba·ruch h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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k·ka·f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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r  ha·bai·y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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ra·cha·m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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r  si·na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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ro·‘eh  ha·to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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ar  me·gid·do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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ash·’a·rat ha·ne·f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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ash·ga·c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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ash·shi·lush hak·ka·do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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as·ka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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ash·sh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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it·ga·l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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·tik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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ve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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vid·duy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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v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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vai·yik·r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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zo·h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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za·yi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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za·y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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za·kh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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ze·kher  li·tsi·at mits·r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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zik·ka·r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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ze·khar·y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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zil·p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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ze·mi·r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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ze·m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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ze·n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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za·ke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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ze·ke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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z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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·vi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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vi·v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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vak·ku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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v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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ev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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ve·r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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g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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g·ga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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g  hab·bik·ku·r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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g  sa·me·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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g·gim  uz·man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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e·d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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o·desh / cho·da·sh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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da·s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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v·v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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o·te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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u·ma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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z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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z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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zi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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z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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za·n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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za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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zak  ve·’e·ma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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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taf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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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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ch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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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kh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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okh·m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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okh·mat  she·lo·mo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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o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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l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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chol  ha·mo·‘e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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i·lul  ha·sh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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me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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mesh  me·gil·l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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mish·shah chum·shei  t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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·mish·sh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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·no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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e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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n·nu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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·nuk·k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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·nu·kiy·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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·nuk·kat  ha·bai·y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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s  ve·sha·l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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e·se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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e·sed  shel  ’e·m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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s·si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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s·si·d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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si·dei  ’u·mot ha·‘o·l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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s·si·d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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up·p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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re·d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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e·r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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e·r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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·ro·s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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esh·bon  ha·ne·f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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uts·p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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esh·v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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o·shek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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o·she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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t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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tan  be·rei·shi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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tan  to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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cha·tu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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vi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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v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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·ho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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·ho·r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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o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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u  bish·va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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um·’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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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l·l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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tal·lit ka·t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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·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</w:t>
            </w:r>
            <w:r>
              <w:rPr>
                <w:b w:val="false"/>
              </w:rPr>
              <w:t></w:t>
            </w:r>
            <w:r>
              <w:rPr/>
              <w:t>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·‘am / ta·‘a·m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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·‘a·mei  ham·mik·r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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re·f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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ig·da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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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hu·d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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a·ha·d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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hu·d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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ye·ho·shu·a‘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</w:t>
            </w:r>
          </w:p>
          <w:p>
            <w:pPr>
              <w:pStyle w:val="Transliteration"/>
              <w:jc w:val="right"/>
              <w:rPr/>
            </w:pPr>
            <w:r>
              <w:rPr/>
              <w:t>’</w:t>
            </w:r>
            <w:r>
              <w:rPr/>
              <w:t xml:space="preserve">a·do·na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·’e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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·v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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·cha·n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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m  ha·‘ats·ma·’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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m  kip·pu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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m  ri·sh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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·cha·non  ham·mat·bi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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m  to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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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ye·so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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·sef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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a·mim  no·ra·’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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iz·ko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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chez·ki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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a·chi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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a·y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a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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am  suf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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a·‘a·ko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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o·f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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tsi·’at  mits·r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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its·cha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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ts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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tser  to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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tser  ra‘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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re  sha·m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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ir·’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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ir·’at  hash·sh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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yir·’at  sha·ma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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ye·ru·sha·l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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ya·re·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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re·cho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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ir·me·ya·hu / yir·me·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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shu·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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shu·a‘  ben-da·vi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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shu·‘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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sha‘·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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sha‘·ya·hu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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e·shi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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is·r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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ye·shu·ru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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yis·sa·ch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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yish·ta·b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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·vo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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ib·bud  ’av va·’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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·he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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·hen  ga·do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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hun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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o·ha·n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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o·l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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·van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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u·t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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o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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o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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ol  hak·ka·vo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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l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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ol-ya·kho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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ol  nid·re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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e·lei  ko·d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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e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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e·ne·si·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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nes·s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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nes·set hag·ge·do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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na·‘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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e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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i·se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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i·se  hak·ka·vo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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is·le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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e·sef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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f / khaf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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ip·p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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ip·pu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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p·pa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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far-na·chu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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p·po·r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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ruv / ke·ru·v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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sha·f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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·sh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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sh·r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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tav  ya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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tav  hak·ko·d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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tav  ra·h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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it·vei  hak·kod·d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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tav  me·ru·b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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e·tu·b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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·tu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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e·tu·v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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e·tu·vim a·cha·ro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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o·tel  ma·‘a·ra·v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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t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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ter  t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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-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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’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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·v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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lag  be·‘o·m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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·med  vav tsad·di·k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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o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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o  ‘a·lei·nu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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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v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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·v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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va·n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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v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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u·ach  sha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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viy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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u·l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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ch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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chem  ha·ch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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le·chem  ch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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chem  ha·pa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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i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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i·lah  to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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il  me·nu·c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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i·l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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khah  do·d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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·me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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m·d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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m·m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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·mu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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ma·‘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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le·ma·‘an  hash·sh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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lif·ne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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lif·nei  ve·lif·n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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le·shem  sha·m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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·sha·nah  ha·ba·’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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a·sh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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shon  hak·ko·d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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le·shon  ha·r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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’o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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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’a·mi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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b·bu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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g·dal  ba·ve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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g·gi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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e·gil·lot  yam ham·me·l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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me·gil·lat  es·t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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ge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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gen  da·vi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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d·bar  si·na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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d·dah  ke·ne·ged mid·d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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d·d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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d·y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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d·re·g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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d·ra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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h to·v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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h nish·ta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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o·he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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u·saf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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o·sa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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u·s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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o·‘e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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o·‘a·d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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o·‘a·dim le·sim·c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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o·f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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o·ra  sha·m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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o·re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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o·reh  ne·vu·k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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o·shi·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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o·sha·‘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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v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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z·bei·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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zu·z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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z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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zal  to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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iz·mo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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zi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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ch·zo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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chai·ye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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me·cha·yil  ’el  cha·yi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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chi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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ch·lo·k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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i·kh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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i·k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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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i·yim  ch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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kh·pe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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ikh·sho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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l·’ak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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l·’akh  ham·ma·v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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l·’akh  me·lits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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la·k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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l·’a·kh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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l·’a·k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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il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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il·l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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il·l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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l·khut  ha·’e·lo·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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l·khut hash·sha·m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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me·la·k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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lek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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lekh hai·ye·hu·d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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lekh  mal·khei ham·me·la·kh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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o·lek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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l·ki-tse·de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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la·me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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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m·m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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m·z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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m·ma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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n  hash·sha·m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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n·hag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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e·n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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e·nash·she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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n·y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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so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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so·r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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si·r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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e·si·rut  ne·f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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is·p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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is·pa·r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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‘oz  tsu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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‘a·ri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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‘a·se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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‘a ·seh  ve·re·shi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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‘a·sei  hash·she·li·ch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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‘a·sim  to·v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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·‘a·s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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p·pik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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f·ti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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e·far·shei  ha·mik·r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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f·te·a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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ts·ts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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ts·v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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ts·vat  ‘a·se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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ts·vat  lo-ta·‘a·se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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ts·v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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ts·pu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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ts·ra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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k·da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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k·ve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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k·kaf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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k·r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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k·ra  ko·d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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r·ya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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ran  ’a·t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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or·do·kha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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ro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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r·ko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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e·shug·g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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o·she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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o·sheh  ra·be·nu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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shi·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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shi·ach  ben-da·vi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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shi·ach  ben-yo·sef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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s·ki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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sh·k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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·sha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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sh·le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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e·shum·ma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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sh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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sh·pa·c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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ish·pa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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t·ta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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mat·tit·ya·h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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t·t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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mat·tan  t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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’e·m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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’e·ma·n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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vu·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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ib·bul  pe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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iv·ch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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a·vi’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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vi·’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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vi·’im  ri·sho·n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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vi·’im  ’a·cha·ro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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ge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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a·gi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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ig·gu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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da·v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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ots·r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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o·r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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u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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na·zi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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o·a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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a·chu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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hai·ya·mim han·no·ra·’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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a·cho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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chem·y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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o·cha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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a·cha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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chush·t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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a·cha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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ti·lat  ya·da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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i·vim  ‘iv·r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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si·‘ah  to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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i·s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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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is·s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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a·ch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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kho·n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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a·‘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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a·phi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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if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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phi·l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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af·ta·l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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f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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fesh  chai·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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hash·’a·rat  ha·ne·f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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ts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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its·ch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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ats·r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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ts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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ats·r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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a·tse·r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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ke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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kud·d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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ak·di·m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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ik·ku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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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r ta·mi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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i·su·’i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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ne·si·’at  kap·pa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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sha·m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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sha·mah  ye·te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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av·la·n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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v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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go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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id·du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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d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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d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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der  leil  pe·s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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id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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o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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of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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of  pa·suk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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uf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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o·fi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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o·f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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o·fe·r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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iy·yu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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i·v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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i·na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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i·ya‘ta  dish·mai·y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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uk·k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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uk·k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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chag  has·suk·k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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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il·lu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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li·c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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li·ch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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mi·k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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a·mek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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an·hed·ri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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sip·pu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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fi·rat  ha·‘o·m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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f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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fer t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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fa·rad·d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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ve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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ved  ha·sh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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v·d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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vo·d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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vo·dah  za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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ve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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iv·r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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iv·r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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iv·ri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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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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d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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d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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de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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vad·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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z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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z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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le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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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l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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lam  ha·’e·m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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lam  haz·ze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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lam  hab·b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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za·z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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z·r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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z·ra·t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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yi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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yin  ha·r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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·yin  to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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·yin  ra·‘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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i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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ir  hak·ko·d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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l  han·nis·s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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·lav  hash·sha·lo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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ley·ha  hash·sha·l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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li·y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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l·y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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l·yo·n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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lei·n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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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m  ha·’a·re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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mos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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mi·d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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m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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neg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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o·neg  shab·ba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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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ts  ha·ch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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ik·vot  me·shi·ch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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·ke·d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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·ke·dat  yits·chak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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re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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rev to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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r·v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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rev  shab·ba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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rei  yis·r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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·rei  mik·la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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s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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e·ser  se·fi·r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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sa·rah  be·te·v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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·se·ret  had·di·be·r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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·se·ret  hash·she·va·t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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>‘</w:t>
            </w:r>
            <w:r>
              <w:rPr>
                <w:lang w:val="es-MX"/>
              </w:rPr>
              <w:t xml:space="preserve">a·se·ret  ye·mei te·shu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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at·tik  yo·m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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ey / fey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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e·’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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e·’ot  ha·ro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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id·y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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id·yon  ha·be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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id·yon  she·vu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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u·r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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e·le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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il·pu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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a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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a·suk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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e·su·kei  de·zim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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e·s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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ik·ku·ach  ne·f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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ar·de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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a·ru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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e·ru·s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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pa·ro·kh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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ir·kei  a·v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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e·rak·l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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a·ra·s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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a·ra·shi·y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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a·ra·shat  hash·sha·vu·a‘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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ar·sh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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ar·sha·n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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e·sha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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pat·t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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a·va’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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e·va’  hash·sha·m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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e·va·’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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ab·b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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id·du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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ad·du·k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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a·d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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i·d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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ad·di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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ad·di·k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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ad·de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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se·dek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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e·da·k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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u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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ur  yis·r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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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om  ge·dal·y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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i·y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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i·yo·n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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i·tsi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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e·l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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e·l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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a·m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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tse·mi·t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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e·ni·‘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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e·fan·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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sa·r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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ib·bu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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b·ba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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b·ba·lat-pa·n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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b·ba·lat-shab·ba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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·do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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e·hil·lah-ke·do·s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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kid·du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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id·dush  ha·cho·d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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id·dish  hash·sh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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i·du·sh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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d·di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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·desh  et  hash·sh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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·desh-hak·ko·da·s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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du·s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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·da·s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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ka·hal / ke·hil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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·he·le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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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f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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to·r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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·me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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n·n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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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·tso  shel  yo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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i·tsur  shul·chan ‘a·ruk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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·ra·’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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a·ra·’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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r·b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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r·ba·n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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o·ra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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re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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re  u·khe·ti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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ri·’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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ri·’at  ha·to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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ri·’at  she·ma‘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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ke·ri·‘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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e·u·ve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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ro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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osh  cho·d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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osh  hash·sha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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i·sh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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ei·sh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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b·b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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ib·b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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ib·bo·no  shel  ‘o·l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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b·b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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e·vi·‘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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b·ba·n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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b·ba·n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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iv·k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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e·ga·l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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ch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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u·a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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u·ch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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u·ach  hak·ko·d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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ru·ach ra·‘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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u·cha·ni·y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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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o·m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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o·‘e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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ch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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ra·chu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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ch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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re·ch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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ra·ch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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cha·m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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cha·m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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cha·ma·na  lits·l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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cha·ma·nu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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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m·b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‘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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‘  ‘a·y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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e·a‘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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‘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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e·‘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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e·fu·‘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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e·fu·‘ah  shle·m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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fe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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i·ku·d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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sh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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ra·sh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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’u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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’o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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’e·l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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’e·l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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a·vu·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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a·vu·a‘  to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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a·vu·‘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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vu·‘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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e·vach  l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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va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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vi·‘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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va‘  be·ra·kh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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v·‘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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v·‘ah  ‘a·sar  be·ta·muz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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va·r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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v·‘im  pa·nim  la·t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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b·ba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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b·bat  bre·shi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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b·bat  hag·ga·do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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b·bat  shu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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b·bat  sha·lo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</w:t>
            </w:r>
          </w:p>
          <w:p>
            <w:pPr>
              <w:pStyle w:val="Transliteration"/>
              <w:jc w:val="right"/>
              <w:rPr/>
            </w:pPr>
            <w:r>
              <w:rPr/>
              <w:t>‘</w:t>
            </w:r>
            <w:r>
              <w:rPr/>
              <w:t xml:space="preserve">e·rev  shab·ba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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b·ba·t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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b·bat  shab·ba·t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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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d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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·duk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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·du·k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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d·du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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d·da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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d·kh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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e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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he·che·ya·nu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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seh  ha·’e·lo·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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e·v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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e·va  n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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e·va  n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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o·’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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um  da·v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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o·m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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o·mer  shab·ba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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om·ro·n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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o·ne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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o·fe·t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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o·f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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o·far  hag·ga·do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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u·ruk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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u·shan  pu·r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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ch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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ch·ru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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a·cha·r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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chi·t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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a·ta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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e·ta·n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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in / s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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i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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shir  hash·shi·r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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ir  shel  y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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hi·rat  yis·r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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khi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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e·kh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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l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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lom  ‘a·lei·ch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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li·ta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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lo·sh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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ul·ch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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ul·chan  hap·pa·n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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ul·chan  le·chem pa·n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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ul·chan  ‘a·ru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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li·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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li·ach  tsib·bu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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li·chu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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li·sh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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le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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losh  ‘es·reh mid·d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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losh  re·ga·l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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l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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lo·mo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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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m  ha·me·fo·ra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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m  mish·pa·c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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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ad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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u·e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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o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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o·neh  ‘es·re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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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ot  ha·’e·lo·h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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im·ch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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im·chat  t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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it·t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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mai·y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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ei hash·sha·mai·y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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a‘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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a‘  yis·ra·’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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m·‘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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om·r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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m·ma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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mes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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m·sho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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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nah  to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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n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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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‘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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·‘u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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·‘ur  ba·y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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sa·‘ir  la·‘a·za·ze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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fa·t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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ik·kuts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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kel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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e·k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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ne·vi’  she·ke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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k·r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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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ar-sha·lo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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a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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a·ra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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a·ro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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sho·res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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’e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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v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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vat  no·a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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vu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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ag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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hu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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o·hu  va·vo·hu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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hil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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hil·l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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av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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d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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dah  rab·b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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che·le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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kha·c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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l·d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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l·dot  yis·ra·’el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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sef·t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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r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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rah  lish·m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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o·rah  mi·si·na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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rah  she·bich·t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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o·rah  sheb·‘al  pe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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o·ra·n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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chi·y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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chi·n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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chi·yat  ha·me·t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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chi·yat  ha·ma·shi·a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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chin·n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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e·chin·n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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i·ma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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ma·ni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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o·khen  ha·‘in·ya·n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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kh·ri·khin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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l·mu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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l·mud  to·r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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l·mi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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l·mid  cha·kh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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l·mi·d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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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tam·m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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m·muz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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·mid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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n·na·’i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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·nak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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·‘a·ni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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·‘a·nit  ’es·te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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a·‘a·nit  be·kho·rot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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fil·l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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fil·lah  le·cho·le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</w:t>
            </w:r>
          </w:p>
          <w:p>
            <w:pPr>
              <w:pStyle w:val="Transliteration"/>
              <w:jc w:val="right"/>
              <w:rPr/>
            </w:pPr>
            <w:r>
              <w:rPr>
                <w:lang w:val="es-MX"/>
              </w:rPr>
              <w:t xml:space="preserve">te·fil·li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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fil·lat  had·de·rec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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fil·lat  ha·sha·char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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fil·lat  she·va‘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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ik·kun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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fu·ts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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ki·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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r·gum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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r·gum  ha·shiv·‘im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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ru·‘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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rac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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rei  a·sar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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r·yag  mits·vot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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shu·va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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e·shu·‘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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sh·likh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>
                <w:lang w:val="es-MX"/>
              </w:rPr>
            </w:pPr>
            <w:r>
              <w:rPr/>
              <w:t></w:t>
            </w:r>
          </w:p>
          <w:p>
            <w:pPr>
              <w:pStyle w:val="Transliteration"/>
              <w:jc w:val="right"/>
              <w:rPr>
                <w:lang w:val="es-MX"/>
              </w:rPr>
            </w:pPr>
            <w:r>
              <w:rPr>
                <w:lang w:val="es-MX"/>
              </w:rPr>
              <w:t xml:space="preserve">tash·mi·shi ke·du·shah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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ish·‘ah  be·’av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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ish·ri  </w:t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Word"/>
              <w:bidi w:val="1"/>
              <w:spacing w:before="720" w:after="720"/>
              <w:jc w:val="center"/>
              <w:rPr/>
            </w:pPr>
            <w:r>
              <w:rPr/>
              <w:t></w:t>
            </w:r>
          </w:p>
          <w:p>
            <w:pPr>
              <w:pStyle w:val="Transliteration"/>
              <w:jc w:val="right"/>
              <w:rPr/>
            </w:pPr>
            <w:r>
              <w:rPr/>
              <w:t xml:space="preserve">tush·la·ba  </w:t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ransliteration"/>
              <w:snapToGrid w:val="false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ransliteration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ransliteration"/>
              <w:snapToGrid w:val="false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ransliteration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ransliteration"/>
              <w:snapToGrid w:val="false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ransliteration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ransliteration"/>
              <w:snapToGrid w:val="false"/>
              <w:jc w:val="righ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0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Transliteration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  <w:vanish/>
          <w:sz w:val="22"/>
        </w:rPr>
      </w:pPr>
      <w:r>
        <w:rPr>
          <w:rFonts w:cs="Comic Sans MS" w:ascii="Comic Sans MS" w:hAnsi="Comic Sans MS"/>
          <w:vanish/>
          <w:sz w:val="22"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Hebrew">
    <w:charset w:val="02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ransliteration">
    <w:name w:val="Transliteration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ord">
    <w:name w:val="Word"/>
    <w:qFormat/>
    <w:pPr>
      <w:widowControl/>
      <w:bidi w:val="0"/>
      <w:spacing w:before="720" w:after="720"/>
      <w:ind w:left="130" w:right="130" w:hanging="0"/>
      <w:jc w:val="center"/>
    </w:pPr>
    <w:rPr>
      <w:rFonts w:ascii="HHebrew" w:hAnsi="HHebrew" w:eastAsia="Times New Roman" w:cs="HHebrew"/>
      <w:b/>
      <w:color w:val="auto"/>
      <w:sz w:val="7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8:59:00Z</dcterms:created>
  <dc:creator>Russell Montgomery</dc:creator>
  <dc:description/>
  <dc:language>en-US</dc:language>
  <cp:lastModifiedBy>parsonsj</cp:lastModifiedBy>
  <cp:lastPrinted>2004-09-11T18:38:00Z</cp:lastPrinted>
  <dcterms:modified xsi:type="dcterms:W3CDTF">2005-08-08T23:20:00Z</dcterms:modified>
  <cp:revision>2</cp:revision>
  <dc:subject/>
  <dc:title>ba'</dc:title>
</cp:coreProperties>
</file>